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numPr>
          <w:ilvl w:val="0"/>
          <w:numId w:val="0"/>
        </w:numPr>
        <w:ind w:left="0" w:hanging="0"/>
        <w:jc w:val="left"/>
        <w:rPr/>
      </w:pPr>
      <w:r>
        <w:rPr>
          <w:rFonts w:cs="Arial" w:ascii="Arial" w:hAnsi="Arial"/>
          <w:b/>
          <w:sz w:val="22"/>
        </w:rPr>
        <w:t xml:space="preserve">D.04.08.02 WYRÓWNANIE PODBUDOWY </w:t>
      </w:r>
      <w:r>
        <w:rPr>
          <w:rFonts w:cs="Arial" w:ascii="Arial" w:hAnsi="Arial"/>
          <w:b/>
          <w:sz w:val="22"/>
          <w:szCs w:val="28"/>
        </w:rPr>
        <w:t>CHUDYM BETONEM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szczegółowej specyfikacji technicznej (SST) są wymagania ogólne dotyczące wykonania i odbioru robót związanych z wykonywaniem podbudowy i wyrównania istniejącej nawierzchni bitumicznej chudym betonem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 Zakres stosowania SST</w:t>
      </w:r>
    </w:p>
    <w:p>
      <w:pPr>
        <w:pStyle w:val="TextBody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  <w:tab/>
        <w:t>Specyfikacja Techniczna 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wykonaniem wyrównania podbudowy chudym betone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 xml:space="preserve">Pozostałe określenia są zgodne z obowiązującymi, odpowiednimi polskimi normami i z definicjami podanymi w SST D-M-00.00.00 „Wymagania ogólne” pkt 1.4 oraz w SST D-04.06.01 „Podbudowa z chudego betonu”  pkt 1.4.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2. Materiały do wytworzenia mieszanki chudego beton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Do wytworzenia mieszanki chudego betonu należy stosować materiały spełniające wymagania określone w SST D-04.06.01 „Podbudowa z chudego betonu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3. Wymagania dla mieszanki mineral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Uziarnienie mieszanki mineralnej przeznaczonej do wytworzenia chudego betonu powinno odpowiadać wymaganiom określonym w SST D-04.06.01 „Podbudowa z chudego betonu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4. Składowani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Dostawy i składowanie kruszyw i cementu powinny być zgodne z wymaganiami określonymi w SST D-04.06.01 „Podbudowa z chudego betonu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5. Wymagania dla chudego betonu na warstwy wyrównawcze pod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Chudy beton powinien spełniać wymagania określone w SST D-04.06.01 „Podbudowa z chudego betonu” pkt 2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Dopuszcza się, przy wykonywaniu badań kontrolnych, stosowanie próbek walcowych, przy czym otrzymany wynik wytrzymałości należy sprowadzić do wytrzymałości wzorcowej próbki sześciennej o wymiarach 15 x 15 x 15 cm, wykorzystując następujące zależnośc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15 </w:t>
      </w:r>
      <w:r>
        <w:rPr>
          <w:rFonts w:cs="Arial" w:ascii="Arial" w:hAnsi="Arial"/>
        </w:rPr>
        <w:t>= 0,93 R</w:t>
      </w:r>
      <w:r>
        <w:rPr>
          <w:rFonts w:eastAsia="Symbol" w:cs="Symbol" w:ascii="Symbol" w:hAnsi="Symbol"/>
          <w:vertAlign w:val="subscript"/>
        </w:rPr>
        <w:t></w:t>
      </w:r>
      <w:r>
        <w:rPr>
          <w:rFonts w:cs="Arial" w:ascii="Arial" w:hAnsi="Arial"/>
          <w:vertAlign w:val="subscript"/>
        </w:rPr>
        <w:t>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15 </w:t>
      </w:r>
      <w:r>
        <w:rPr>
          <w:rFonts w:cs="Arial" w:ascii="Arial" w:hAnsi="Arial"/>
        </w:rPr>
        <w:t>= 1,10 R</w:t>
      </w:r>
      <w:r>
        <w:rPr>
          <w:rFonts w:eastAsia="Symbol" w:cs="Symbol" w:ascii="Symbol" w:hAnsi="Symbol"/>
          <w:vertAlign w:val="subscript"/>
        </w:rPr>
        <w:t></w:t>
      </w:r>
      <w:r>
        <w:rPr>
          <w:rFonts w:cs="Arial" w:ascii="Arial" w:hAnsi="Arial"/>
          <w:vertAlign w:val="subscript"/>
        </w:rPr>
        <w:t>16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robót powinien wykazać się możliwością korzystania z następującego, sprawnego technicznie sprzęt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twórni stacjonarnej do wytwarzania mieszanki betonow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kładarki lub równiarki do rozkładania mieszanki betonow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lców stalowych gładkich statycznych lub wibracyjnych oraz ogumionych do zagęszczania mieszanki betonow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gęszczarek płytowych, ubijaków lub małych walców wibracyjnych do zagęszczania mieszanki w  miejscach trudno dostępn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lewaczek do pielęgnacji beton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3.3. Wymagania dla wytwórni i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Wymagania szczegółowe dla wytwórni betonu i sprzętu do wykonania wyrównania podbudowy chudym betonem są określone w SST D-04.06.01 „Podbudowa z chudego betonu” pkt 3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Transport kruszyw, cementu i wody powinien spełniać wymagania określone w SST D-04.06.01 „Podbudowa z chudego betonu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4.3. Transport mieszanki beton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Transport mieszanki betonowej powinien spełniać wymagania określone w SST D-04.06.01 „Podbudowa z chudego betonu” pkt 4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2. Projektowanie chudego beton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Zasady projektowania chudego betonu są określone w SST D-04.06.01 „Podbudowa z chudego betonu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3. Produkcja chudego beton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Zasady produkcji chudego betonu są określone w SST D-04.06.01 „Podbudowa z chudego betonu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4. Odcinek prób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Zasady wykonania i badania odcinka próbnego podano w SST D-04.06.01 „Podbudowa z chudego betonu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5.Przygotowanie powierzchni podbudowy pod wyrównanie profilu chudym beton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Przed przystąpieniem do wykonywania wyrównania powierzchnia podbudowy powinna zostać oczyszczona z wszelkich zanieczyszczeń zgodnie z SSTD-04.03.01 „Oczyszczenie i skropienie warstw konstrukcyjnych” i zwilżo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Prace pomiarowe powinny  być wykonane w sposób umożliwiający wykonanie wyrównania podbudowy zgodnie z dokumentacją projektową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Paliki lub szpilki powinny być ustawione w osi drogi i w rzędach równoległych do osi drogi lub w inny sposób zaakceptowany przez Inspektora Nadzoru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Rozmieszczenie palików lub szpilek powinno umożliwiać naciągnięcie linki do wytyczenia robót w odstępach nie większych niż co 10 m. Po wytyczeniu wyrównania podbudowy należy ustawić wzdłuż istniejącej podbudowy prowadnice w taki sposób, aby wyznaczały one ściśle warstwę wyrównawczą podbudowy z chudego betonu w stanie niezagęszczonym. Prowadnice winny być ustawione stabilnie, w sposób wykluczający ich przesuwanie się w czasie układania i zagęszczania mieszanki betonowej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6. Układanie i zagęszczanie warstwy wyrównawcz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Minimalna grubość układanej warstwy wyrównawczej wynosi 8cm. Warstwę wyrównawczą układa się i zagęszcza według zasad określonych w SST D-04.06.01 „Podbudowa z chudego betonu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7. Utrzymanie wyrównanej podbudow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Wykonawca jest odpowiedzialny za utrzymanie wyrównanej podbudowy we właściwym stanie, aż do czasu ułożenia na niej następnych warstw nawierzchni. Wszelkie uszkodzenia podbudowy Wykonawca naprawi na koszt własny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5.8. Pielęgnacja wyrównanej pod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Pielęgnacja wyrównania podbudowy chudym betonem jest określona w SST D-04.06.01 „Podbudowa z chudego betonu” pkt 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Przed przystąpieniem do robót Wykonawca powinien wykonać badania zgodnie z ustaleniami zawartymi w SST D-04.06.01 „Podbudowa z chudego betonu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Częstotliwość oraz zakres badań i pomiarów w czasie wykonywania wyrównania podbudowy podano w SST D-04.06.01 „Podbudowa z chudego betonu” 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4.Wymagania dotyczące cech geometrycznych wykonanego wyrównania pod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Częstotliwość oraz zakres pomiarów dotyczących cech geometrycznych wykonanego wyrównania powinny być zgodne z określonymi dla podbudowy w SSTD-04.06.01 „Podbudowa z chudego betonu”  pkt 6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budowanej mieszanki chudego betonu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Roboty związane z wykonaniem wyrównania podbudowy należą do robót ulegających zakryciu. Zasady ich odbioru są określone w SST D-M-00.00.00 „Wymagania ogólne” pkt 8.2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Cena wykonania 1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wyrównania podbudowy chudym betonem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produkowanie mieszanki chudego betonu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transport mieszanki na miejsce wbudowania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ygotowanie podbudowy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ygotowanie, ustawienie, rozebranie i odwiezienie prowadnic oraz innych materiałów i urządzeń pomocniczych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budowanie i zagęszczenie mieszanki zgodnie z założonymi spadkami i profilem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ielęgnację wykonanej warstwy,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ab/>
        <w:t>Normy i przepisy związane z wykonaniem wyrównania chudym betonem są podane w SST D-04.06.01 „Podbudowa z chudego betonu” pkt 10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275" w:gutter="0" w:header="1135" w:top="1418" w:footer="870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ST"/>
      <w:pBdr>
        <w:bottom w:val="single" w:sz="4" w:space="1" w:color="000000"/>
      </w:pBdr>
      <w:ind w:left="1560" w:hanging="1560"/>
      <w:jc w:val="center"/>
      <w:rPr>
        <w:b w:val="false"/>
        <w:b w:val="false"/>
        <w:color w:val="000000"/>
      </w:rPr>
    </w:pPr>
    <w:r>
      <w:rPr>
        <w:b w:val="false"/>
        <w:color w:val="000000"/>
      </w:rPr>
      <w:t xml:space="preserve">D.04.08.02 </w:t>
      <w:tab/>
      <w:t>WYRÓWNANIE PODBUDOWY CHUDYM BETONEM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72"/>
      <w:textAlignment w:val="auto"/>
    </w:pPr>
    <w:rPr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T">
    <w:name w:val="Tytuł ST"/>
    <w:basedOn w:val="Normal"/>
    <w:qFormat/>
    <w:pPr>
      <w:overflowPunct w:val="true"/>
      <w:autoSpaceDE w:val="true"/>
      <w:textAlignment w:val="auto"/>
    </w:pPr>
    <w:rPr>
      <w:rFonts w:ascii="Arial" w:hAnsi="Arial" w:cs="Arial"/>
      <w:b/>
      <w:color w:val="000000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6" w:leader="none"/>
        <w:tab w:val="right" w:pos="92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21:23:00Z</dcterms:created>
  <dc:creator>Zarząd Dróg Powiatowych w Wysokiem Mazowieckiem</dc:creator>
  <dc:description/>
  <cp:keywords/>
  <dc:language>en-US</dc:language>
  <cp:lastModifiedBy>Mariusz Majewski</cp:lastModifiedBy>
  <dcterms:modified xsi:type="dcterms:W3CDTF">2019-04-14T21:40:00Z</dcterms:modified>
  <cp:revision>3</cp:revision>
  <dc:subject/>
  <dc:title/>
</cp:coreProperties>
</file>